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                                                                       *=</w:t>
      </w:r>
    </w:p>
    <w:p>
      <w:pPr>
        <w:pStyle w:val="PreformattedText"/>
        <w:bidi w:val="0"/>
        <w:spacing w:before="0" w:after="0"/>
        <w:jc w:val="left"/>
        <w:rPr/>
      </w:pPr>
      <w:r>
        <w:rPr/>
        <w:t>=*                     VirusZ III 1.02 Documentation                      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               Copyright � 2002-2004 by Georg H�rmann                  *=</w:t>
      </w:r>
    </w:p>
    <w:p>
      <w:pPr>
        <w:pStyle w:val="PreformattedText"/>
        <w:bidi w:val="0"/>
        <w:spacing w:before="0" w:after="0"/>
        <w:jc w:val="left"/>
        <w:rPr/>
      </w:pPr>
      <w:r>
        <w:rPr/>
        <w:t>=*                                                                        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4-Aug-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usZ software package is FREEWARE and copyright � 1991-1999/2002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Georg  H�rmann and � 1999-2001 by Dirk St�cker.  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� by David Crawford and the MorphOS icon is � by Christian Rosent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package may be altered by any means (this include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, crunching, resourcing etc.), except archiving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way  liable  for  any  changes  made  to any part of the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 thereof  as he is in no way liable for damages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fees  may  be  charged nor profits may be made by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Outside a single machine environment,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roduce  single  parts  of  the  package,  but  you  have  to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comments, bug reports, snapshots or if you have found a new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Georg H�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swinkelstra�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467 Garmisch-Par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ghoermann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always find the latest updates of VirusZ and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 (util/virus) or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Help Team Denmark homepage:   www.vht-dk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t�cker's homepage:            www.dstoeck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Z  will  run  on  any (emulated or real) Amiga that come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OS 2.04 (Kickstart v37) or MorphOS.  The following disk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odities.library v37+ (part of Amiga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syslib.library v33+ (part of AmigaOS, for ARexx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tools.library v38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dmaster.library v37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vs.library v33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admaster.library v8+ (optional, for scanning insid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ssembler.library v40+ (optional, for disassembling bootblocks/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 these  libraries  will  be distributed with the VirusZ pack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(because of copyright reasons and the exploding size of the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Aminet or the homepag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requires nothing more than either clicking on the instal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ragging VirusZ to your WBStartup drawer by hand or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'S:User-Startup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VirusZ [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sure that you have received an original version of VirusZ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, you can use my PGP key added at the end of this document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ignatures  included in the archive to verify the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download  a  100% safe copy of my PGP key from the homepag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you should compare the file size of your VirusZ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played  in  the  'About' information.  They MUST match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VirusZ with a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N PROBLEMS &amp; THIRD PAR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LIBRARY &amp; MMU.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Z  might  crash  if  both disassembler.library and mmu.librar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S:  drawer, but the mmu.library setup is incorrect.  In tho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onfigure  your mmu.library environment correctly (read the 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/rename mmu.library, so that disassembler.library cannot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anks to Harry Sintonen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UARDIANANGEL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a device gets Inhibit()ed by the sector check,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OM  causes  a hit.  It then releases less memory than it h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in Virus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RAM.DEVICE v37.11 / FMSDISK.DEVICE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vice  drivers cannot handle NSD-commands correctly and cra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.00  releases  of  VirusZ.   Due to a changed behaviour of VirusZ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, there shouldn't be any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L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Z currently supports the following Shell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RIORITY/N/K,CX_POPKEY/K,CX_POPUP/K,PUBSCREEN/K,AREXX/K,QU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Shell syntax, commodity usage an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please consult the manuals shipped with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Rexx interface commands described below require Vi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ctive already.  If it is not, it will first be started,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ill  wait  until  the ARexx port appears and then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commodity priority of VirusZ's broker. 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to 127,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OP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otkey used to pop up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VirusZ whether to pop up on start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VirusZ to open its windows on the defined public scree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 given  to this option will be directly sent to VirusZ's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as  a  command and the return code in the Shell will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of the ARe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ARexx command "QUIT" to an already running copy of VirusZ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CON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detailed  information about tooltypes, commodity usage an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please consult the manuals shipped with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Z currently supports the following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commodity priority of VirusZ's broker. 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to 127,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OP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otkey used to pop up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VirusZ whether to pop up on start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VirusZ to open its windows on the defined public scree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Z  has an ARexx port called 'VIRUSZ_III.REXX' that currently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makes VirusZ close its main window and work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nterface back you have to use the defined hotkey o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rminates Viru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re  are  no really useful commands imple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at can help you with virus scanning.  This only migh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 if *YOU* have any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TARTUP &amp; SYSTEM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Z will perform a system scan at startup-time and afterwards surv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suspicious activities.  You can tell VirusZ what exact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startup via the 'Startup' preferences and control th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ia the 'Surveillance'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ppear in the 'Startup' preferenc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erform Self-Te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the hunk structure of VirusZ will be checked.  An aler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wrong (might be a link virus).  Disabl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tend  to crunch VirusZ with a file packer because most of them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 Bootblock Bra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option is enabled, the default bootblock brain (see 'Bootblock L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) 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p Up Main Window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VirusZ opens the main window, otherwise it can be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commodity or the ARexx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ctivate Main Window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tells  VirusZ to activate the main window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users that don't have VirusZ running in the background all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a scan without activating the window by h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options  appear in both the 'Startup' and the 'Surveill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(introduced by 'Check...' or 'Survey...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..ColdCapture/CoolCapture/KickTag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inters used by viruses (but also by useful utilities)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reset  resistant.   Only disable these options if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..CPU Interrupts/Exec Interrupts/Library Vectors/Process Field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 pointers often used by viruses.  Please note that also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utilities use them, not every alert that VirusZ will send you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viru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..Boot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scan the bootblocks of all available disks, newly inser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if surveillanc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..Disk-Validator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ll disk-validator files found in L: drawer of any 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FORMATION ABOU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Z   uses   the  standard  AmigaOS  method  to  store/save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drawer 'VirusZ_III' will be created in your ENVARC:  and 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.   You  can save the current settings, restore or load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enu items in the 'Preferences' menu of Viru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ever you save your preferences, the position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irusZ  windows  will  be  stored/saved  too. 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 all  windows  just  as  you like them, they will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next time you start Viru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ffect either VirusZ in general or influenc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'Miscellaneous'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questers Follow Mous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all ReqTools requesters appear with the negative respo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.  If disabled, they pop up in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ose Main Window = Exi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 VirusZ  quits when you click on the close-window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window,  otherwise it will act as if you selected the 'Hide'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jec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uit Immediatel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VirusZ quits with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port Known Boot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bootblocks  recognized  by  the brain are not reported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purpose of the whole brain system).  But it may sometimes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ose  already  known  bootblocks  reported  anyway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at's excactly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 SnoopDos Task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 a task called 'SnoopDos' will be created which does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, but prevents several trojans from doing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enter Main Window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 VirusZ's main window appears centered at the top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therwise it will use the coordinates that have been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enter Other Window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 all  VirusZ  windows appear centered on the scree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e the coordinates that have been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 Disassembler.Librar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isabled, both 'Bootblock Lab' and 'Memory Monitor' will not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.  VirusZ obviously can't show you any assembler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,  but will need less memory and avoids the mmu.library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by disassembl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otke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odity hotkey used to pop up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WORDS ABOUT "JO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lect files or sectors for checking (see below), ther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but a corresponding job gets added to the internal jobli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as there is at least one job in this list, the 'Job Monitor'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first) job get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irusZ has a fully asynchronous design,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files/sectors even while others still get checked.  The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e linked to the joblist and be processed one after the oth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/disinfect malicious files while the job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line is the topmost part of the 'Job Monitor'.  Her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ile or sector gets checked at the moment.  It therefore also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re's  something to be reported (virus/error/encoded fil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in  the  report  list  in  the  middle.  By selecting an item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is item appears below in the three info li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'Statistics' during a check and they will be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ile/sector.  This is actually not recommended all the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slow  down checking.  'Jobs' will be displayed only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s at the bottom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ning/Stoppe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ycle gadget simply pauses/runs the current job.  But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pause a running job in order to delete/dis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eck Files...'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  as the equally named item in VirusZ's main menu, jus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if you want to check some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infec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abled if you have either selected a file infected by a linkvir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able  disk-sector  from the report list.  In case of an inf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may repair just the selected file or all infected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 For  disk-sectors,  repairing  all  of  them at onc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f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ne/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ycle gadget determines the functionality of 'Delete' and 'Disinf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et  to  'One',  only the selected item will be treated, otherwise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at type will be handed over to the correspo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enabled  if  you  have  selected a delete-only maliciou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st.  This function will either delete only the selected fil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files that have been detected so fa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ill Job'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enabled if you select a job from the report list.  B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, the job will be terminated immediately.  Useful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s 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ui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job monitor and removes *all* running/waiting jobs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f checking i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heck files at any time by selecting the 'Check Files...'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ject' menu or clicking the equally named gadget in the 'Job 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(if  it's  currently  opened).   A filerequest will appea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file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can be adjusted in the 'File Check' preferenc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way with every job at launch-time, so changing setting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y effect on already running jo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kip Subdirectori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 to skip drawers that may exist inside a selected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n't Ask For Passwords/Key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enabled,  every  encrypted  file/archive  will  be  reported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ly)  analysed.   Always  switch  on this option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rtitions and go for a coffee in the meantime.  It is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Z will not ask for anything during a file check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crunch Data Fil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the file check reads and decrunches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check  them.  This is useful for data files that act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eg. XPK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ract File Archiv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 files inside file-archives get extracted and check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useful  for checking software downloads quickly without any hand-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canning inside archives, the archive name is marked with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. Xadmaster.library v8+ is required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ract Disk Archiv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disk images from disk-archives get extracte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only tells VirusZ to extract such images.  The content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be  checked  if  some  of the following options are enabl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 v8+ is required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eck Files Inside Disk Imag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files embedded in disk images will be checked.  Su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result  of  extracted disk archives (see above) or just pl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n  your  harddisk  (eg.   ADF  files).  While scanning insi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 its  name  is marked with '[' and ']' in the status l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master.library v8+ is required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an Files For Boot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 files will be scanned for embedded bootblock virus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helpful to detect new bb-virus installers or brainfi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n't Check Sectors In Files/Only Check Them In DOS Images/Check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Image/Check Sectors In All Fil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tell VirusZ to perform a sector check inside the select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.   Please  note that disk images are simply detected by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(must  be a multiple of 512), so it might happen that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 sizes  get  checked  too.   The option 'Check Sectors In 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low down checking extremely as *all* files must be loa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t's not recommended for everyday use.  Additionally, due to its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checking  inside all kinds of files might lead to false recog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very rare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gnore External Xfd-Slaves/Only Use Them For Executables/Use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-Slav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ptions tell VirusZ which external slaves of xfdmaster.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for decrunching files.  You should always allow external sla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 to  ensure  that  really all executables get decrunch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dly  coded third party slaves crash your system, you can swi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sk Before Deleting Fil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option  is enabled, pressing the 'Delete' button will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the selected file, but you will be prompted once again. 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accidental loss of data.  Please note that you cannot over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quest for deleting *all* malicious fil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checking disk sectors of trackdisk-like devices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'Check  Sectors...'  from  the 'Project' menu.  A devic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where  you select the device to be checked.  Use the '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update the device list if you have mounted new devices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WORDS RIGHT AT THE BEGINNING, PLEASE READ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or check only has the purpose to scan for sectors tha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or modified by viruses.  It doesn't verify your disk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ailures  like  damaged  filesystem  blocks  etc.  Although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 of  several kinds of devices (floppies, harddisks),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with  standard 880k/1760k Amiga floppy disks!  None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y sectors ever worked with third-party devices or on harddis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actually no need to scan them!  Additionally, it might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can  FFS  disks as they have never been infected in the past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false alarms in some rare cases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can be adjusted in the 'Sector Check'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eck DOS Disks Onl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always be enabled. Only switch it off if you ne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Kickstart disks or similar trackdisk-bas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BLOCK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tblock lab offers all bootblock-related functions that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bootblock viruses and some more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Be careful with writing to / installing your harddisk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for you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 cycle gadgets in the bootblock lab, one on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line.   The  left  one selects the device you want to work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ne  selects  the  display mode (ascii dump, hex dump o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disassembler.library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the disassembl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output  format  of disassembler.library is not very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at  bootblocks as it shows the 32-bit addresses where the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ally located in memory and all pc-relative instructions point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o.   So  I  decided  to  modify the output internally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with  bootblock  addresses  from  $0000  to  $03ff.  All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ppear that way, the ones pointing outside the bootblo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as *-$0xxx or *+$0xxx, where * means either the start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block.  Locations outside a range of +/- 1kB around the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appear with their original 32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re  occurs any error, this will be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nce the name of the currently buffered bootblock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'Name' gadget, the name is print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ed via the bootblock lab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bootblock from the currently selected device to the buff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s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rit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the current buffer contents to the bootblock of 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ype and the checksum will be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 either a default Kick 1.3, default OS 2.0 or uninstalled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'Bootblock  Lab'  preferences)  to the currently selected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will be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request to select a bootblock file that should be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Only DOS bootblocks can be loaded.  You can use this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 files and similar disk images too as only the bootblock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 the  current  buffer  contents  to  a file.  This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 of  important bootblocks (eg.  games or other commercial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o  NOT  try to write back a bootblock to an ADF file that 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mage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ear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dget will only be enabled if the bootblock in the buffer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r  any other known bootblock.  VirusZ will first ask fo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  the  unknown bootblock to its brain.  From now on, this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with the given name and the background check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ed via the bootblock lab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in/New Bra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urrently loaded brai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in/Load Bra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new brain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in/Save Bra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brain chan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in/Merge Brain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brain cells from a second file to the currently loaded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in/Edit Bra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rename or delete brai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sc/Refresh Devic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Z  is  unfortunately  not able to detect devices that have been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tartup  automatically.  If you want to check such a devi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the device lis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tblock  lab  offers  the  following  settings in the 'Bootblock L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sk Before Write Acces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nabled,  a  security  request  pops up every time you select 'Wri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in the bootblock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 Inserted Dis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nables  the  bootblock  lab  to read the bootblocks of inser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 Useful  if  you  intend  to  check a whole box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 Kick 1.3 Bootblock/...OS 2.0 Bootblock/...Non-Bootable BB'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the  type  of  bootblock  that  will  be installed by th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 and filename of the default bootblock brain.  Thi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requests of the bootblock lab and for loading the brai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Startup'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CT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all  viruses  work  in the same manner.  Either they mak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  and/or  corrupt  some  libraries  or  devices  with  their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vector check was designed to help you finding new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recognized directly by the xvs.libra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display  all  system  vectors that are not zero or do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ROM  locations  and  tell  you  whether  the change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already  known  or  by  something  unknown.   But  this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every vector marked 'SUSPICIOUS' is corrupt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 there are lots of system enhancers and other tools around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nevertheless  be  alarmed  if you are sure that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any  programs  that  change  vectors  and suddenly someth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Viru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stalled a lot of patches that already get report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is awfully long, then you can disable the displaying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the 'Vector Check'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gTracker utility (part of VirusZ's archive) has been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have the possibility to use its tracked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check  output.  Simply enable the respective option in the pr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 pointers  will  be handed over to SegTracker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name, hunk and offset will be re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lect every single line of the vector check repor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if they can be applied on the selected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nit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he memory monitor of VirusZ and supplies it with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napsho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snapshot  of an unknown vector and saves it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napshot  Drawer'  you have defined in the 'Vector Check' preferen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 all your snapshots and I will add them to the vect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Do not snapshot the same vectors several times, this causes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Install and use SegTracker (see above) whenever possible!  Onl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snapshots contain it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In  addition  to  your  snapshots, I need the program(s)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vector(s).  Snapshots without a program usually cannot be added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me the program (not its complete archive if possible) or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  can  download  it  myself.  All the programs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copyrights usually should not interfere with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o find out which programs cause changes in your system, disab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stalled in your startup-sequence, user-startup or WBStartup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-enable  them one by one.  Each time something new gets star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vecto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ea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 the  selected vector (only enabled if applyable to that vector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all  task/process  fields,  select the respective headline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ov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a  single  element out of a system list.  Only use this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 monitor  has  been invented to allow experienced users to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in  RAM/ROM and have a look at suspicious vectors (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check or by entering the address).  It actually is of n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ser, so I will not explain i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memory  areas from exec's memlist can be monitored, plus Kickstar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APollo's  private  area.  If you reach the start/end of an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nitor will automatically wrap around to the end/start of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never access forbidden or non-exist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there's  one  exception  from  the above rule whe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S  systems  with  pre-50.58 exec.library:  VirusZ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end address of A-Box modules area then and will default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is may lead to some illegal memory accesses towards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rea, so please avoid monitoring areas around 0x10800000. 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emory Monitor' preferences currently contain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ip-Ram Start Address = $00000000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memory monitor overrides the memlist entry for chip 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starts  at  locations  $00000400/$00004000 and allows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at  the  CPU's vectortable.  This interferes with most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 MuForce) and will result in lots of annoying hits, so keep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nless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SegTracker Info If Availab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egTracker utility (part of VirusZ's archive) has been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and  this  option is enabled, SegTracker'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the  status  line  whenever  you monitor a previously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#!#!#!#!#!#!#!#!#!#!#!#!#!#!#!#!#!#!#!#!#!#!#!#!#!#!#!#!#!#!#!#!#!#!#!#!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                         END OF DOCUMENTATION                          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#!#!#!#!#!#!#!#!#!#!#!#!#!#!#!#!#!#!#!#!#!#!#!#!#!#!#!#!#!#!#!#!#!#!#!#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uzvG4AAAEEAKbvwOuWJSNZHJyNommciVkVj98H+O32pP42OM20WHy3C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2tSQwvkUZCBDMvdqYRDP7Jkfw+hHpbNAFls2x/ujMJ0u8FP7g2ivfg99W6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X6OXgqImTAMcxp5az6mbemZ0K4+FBMfBmDWs+226/IOWu3fdGUOxNgKgx13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HZW9yZyBIb2VybWFubiA8Z2hvZXJtYW5uQGdteC5kZT6JAJUDBRA7s7xuZQ7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qDHXcBAYghBACIpDzrTak/DA32mAJabo2D082o83MFTJTwSSft6k2VFY3jr2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ckPkqEc0TKe24nQbhRZI6ehkMlJmKcsSmG38hwMXkIvEQc03jOv6dVmzqRP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Vtc7WnKdBh/FUbCmvuGqstEKonKrCfXKv8zBSp5wWVnlZKRhDUGsLyXl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hPF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