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More 2.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files in this distribution are freely distributab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right (c) Nico Fran�ois.  They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a nominal fee is charged to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age is permitted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verything in this distribution must be kept together,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generally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2.0 requires AmigaDOS Release 2 (Kickstart &amp; Workbench 2.0)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PPMore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mplement one of my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(a command and data cruncher).  It is used to read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r text files crunched with PowerPacker. 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3K long and when you know you save about 60% when you crunc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see that this could save a lot of space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was written as a more replacement (as you could have guessed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ried to keep the keyboard commands the same as well as adding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There are two main differences between PPMore and More, PPM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and it always loads the complete file in memory (More only load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will load the rest when needed).  If you can liv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you can replace More with PPMore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uses 'powerpacker.library' and 'reqtools.library'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 in your Libs: directory.  Double-click 'Install_lib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got PowerPacker you are of course missing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  PowerPacker is available as sharewar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b) or as a commercial program (version 4.0a)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several enhancements like 40 to 50 times faster crun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upport, an ARexx por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ore can be used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 via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'PPMore ?' you will get a standard AmigaDOS templa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PMore ??' for more information.  You use PP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[&lt;file|dir&gt;] [TABS n] [PUBSCREEN &lt;name|@addr|@*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MEMVIEW m,l,f[,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ovide a file the program will load and display it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using PowerPacker 2.0 or higher will be automatically decrun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ore.  If the file was encrypted you will be prompt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 n     Select tabsize, default is 8.  Also see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SCREEN  Specify the public screen (by name) where PPMore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main window.  Note that only real public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cognized, not any screen.  If you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he default public screen will be us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VIEW option and other uses of the PUBSCREEN option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can be made resident so it doesn't have to be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use the C: Resident command for this.  You can't make PP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when it is crunched!!  The file is supplied as an uncrunch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ur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PPMore without options, you will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Entering PPMore with a directory instead of a file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you a file requester, but it will be positio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PMore DOCS:PPMore.doc TAB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display 'DOCS:PPMore.doc' and use a tabsize of 4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PMore PUBSCREEN "Public Screen" TABS=6 A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file requester (in directory AUTO:) and open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screen named 'Public Screen' (if found). 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ass a screentitle with spaces.  Use tabsize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PMore ppmore.doc.pp PUBSCREEN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display 'ppmore.doc.pp' on the Workbench scre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what the default public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different ways of using PPMore via the workbench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efault tool of the (crunched) text file to 'PPMore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he PPMore icon and then double click the text file ic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uble-click the PPMore icon and pick a file using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default tool by single clicking the icon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'Info' from the workbench menu.  You will get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dgets in it, click in the string gadget where it says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' and enter 'PPMore'.  PPMore should be in the command path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therwise you must enter the full path so Workbench can find it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elect the 'Save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oltype is recognized by PPMore (in the text file's ic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ore's ic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=n  : Set tabsize for file (default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PPMore will add '.pp' to the filename when the fil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n the WorkBench enviroment: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'text.doc' but name the file 'text.doc.pp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will show an icon with 'text.doc' as nam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click it 'text.doc.pp' will be displayed. 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'text.doc' file in th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reading a file you can press 'L' to load a new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 and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AmigaDOS template ignore the /M modifier on FILE, PPM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 multiple file names (it was needed to let PPM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old command line format fo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can be controlled by keyboard or by intuition gadgets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keyboard commands press &lt;HELP&gt;, the function of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har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notes on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rinter.device has to be in the DEVS: directory for PPM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rint, you should also have correct preference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Make especially sure the number of line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continue to read the text when PPMore is printing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computer! :-), you *CAN* quit when printing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printing will continue and all memory will be freed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has a settings menu that allows you to change most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se settings, snapshot or unsnapshot PPMore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menu allows you to switch the following things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 Text:  This determines if text is scrolled or paged up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ge up or down.  Note that the shifted keys/gadget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is switch.  By this I mean that if Space does a pag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pressing Shift Space will do a scrolle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rap Lines:  Line wrap mode determines how lines that are too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  If it is on long lines will continue on the next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f they will be cut off.  If a line is cut off an invers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e Numbers:  If this is on PPMore will display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its window instead of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the tab size and the window's font.  Any fix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work.  'Snapshot Window' will remember PPMore's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napshot Window' will forget the position and will go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opening a window as large as the visi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PPMore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 programmer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has two special options to make it possible to us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way you don't have to include a text dis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just execute PPMore with one (or all)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VIEW mem,len,flags[,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is option PPMore will not load a file but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chunk of memory.  You specify the memory add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n the command line as well as some flags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s one flag: PPMORE_FREEMEM = bit 0 of the flag-word = 0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flag is set PPMore will free the memor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(using exec.library/FreeMem()), if it isn't set PP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it and leave the memory alone.  This way your program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with the PPMORE_FREEMEM flag set and exit before PPMore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will then free the memory instea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, length and flags must be presented as HEX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d by a comma.  These options can be followed by anothe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tring to give the memory chunk a name, if this string is o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ore will use the name 'mem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SCREEN @addr  or  PUBSCREEN 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the use of the PUBSCREEN option explained in section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upply a '@' followed by a screen address in HEX or a '*'.  PP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open the main window on this screen.  If you specify a '*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most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PMore MEMVIEW "1A000,1D4E,0,my ch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More will open a window 'Listing of my chunk'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t address 0x1A000 and stop at address 0x1BD4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not be freed after PPMore exits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to get a title with spac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PMore PUBSCREEN @c2d8a0 MEMVIEW 1A000,1D4E,1,me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revious but now PPMore will free the memory ch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main window on the custom screen with 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ddress 0xc2d8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PMore PUBSCREEN @*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display the file 'myfile' and open window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you use PPMore on another screen that is not a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ore will not check if the screen closes!  PPMor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before this screen is closed! (There is no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window on a public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tch out when using these options, it is very easy to cras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you are doing!  Using the PUB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public screen is of course 100%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'-S' and '-@' options of older versions of PPMo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ompatibility, but you should no longer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lways, I 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p' suffix added to filename when file not found,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also loads encrypted files. (PowerPacker 2.3a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some routines in assembler, results in a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maller PP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mproved. Autorepeat of keys is ignored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ressing &lt;page down&gt; without typing it 20 times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nput also improved, now handles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prompts for a filename when double-clicked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can now be made resident and is reentrant. (provided PP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reporting, the main window only opens when PP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hecked to see if it is an ASCII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 power-options for use of PPMore from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to display memory, -S to open window on a cus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ssembler search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osition is displayed in titlebar (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% function added, replaced 'Refresh' gadg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ing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 PPMore' only selected when button is released on top of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 removed because none where foun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out 700 bytes larger than 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d: PPMore 1.3 was not 100% pure, version 1.4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eck less strict (e.g. now allows files to contain a 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300 bytes shorter than version 1.3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d: search/goto window always opened on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previou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new file from within PP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uses ARP file requester if arp.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unt, as well as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osition as percentage 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= movement. (for PC-lovers, yek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supports all keymaps!! I think especially german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users will be gratefu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600 bytes longer than version 1.4 (I love this :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ing is 40% faster, this was a stupid mistake in 1.3 to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ccidently used a slower instead of a faster decrunch routin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ru isn't with me lately, after using a slow decruncher in 1.3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ccident I now used a fast but faulty decruncher in 1.5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didn't decrunch correctly, this has now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uncher is still 40% faster than the 1.3-1.5 one. (and it'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: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search fixed, didn't work correctly when used in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didn't work at all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utput goes to the console when you start PPMore from the 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error reporting still in small window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check was made less strict (again).  I got a lot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erman users trying to display german documents,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activated the window when PPMore was loading PPMore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resized its window, this has been fixed.  (Actu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around this problem, I think it was an Intuition bu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and the shifted arrow keys now do an immediat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crolling, SPACE and BS still scroll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ome things so PPMore runs better on Kickstart 2.0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PMore will probably be a Kick 2.0 only version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se of all the new goodies of the new OS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update on special request.  Now possible to dump jus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to the printer instead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Kickstart 2.0 only version yet.  Changed some stuff so PPMo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on Kick 2.0 and still runs on Kick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all new powerpacker.library =&gt; shorter code :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PMore from the CLI with a directory as an argument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requester positioned in that directory. Extremely use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used to this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ug fixed in search routine, it sometimes missed an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filters out form-feeds and replaces them with &lt;FORM FE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orkbench 2.0 PPMore will use the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arp.library (for the file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ully supports system &amp; screen fonts different than topaz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fresh when you resize the window (only on Kick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be done on 1.3 because of bug in console.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ifferent technique to find workbench screen siz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DisplayRows no longer seemed to work on 2.0 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new-look 3D gadgets in window border for Kickstart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rap on/off implemented.  If switched off causes all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off at 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that the asl requester no longer worked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 2.0 (release V37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requester doesn't show '.info'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p, an AmigaOS 2.0 only version.  Sorry to all the 1.2 &amp; 1.3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sider this program yet another reason to upgra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requester from the arp.library is no longer used/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uses reqtools.library (also by moi) for it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other things this means a much better filereque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(with a buffer).  Asl is no longer used, sorry Commod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command line format, follows AmigaDOS standard (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rmat is still supported fo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tooltypes supported (TABS=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will open its window on the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pp' suffix is removed from the filename 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pports public screens with the PUBSCREEN option,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appear on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will bring the screen it appears o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now given the option to read all files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PPMore to display files it considers binary (non-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ize is user-definable, PPMore will expand tabs to up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lots tabs (e.g. source codes) display much nicer now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has been considerably improved, PPMore now prints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s a title with the filename (excluding path and '.pp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 at the top of each page (Page dumps will have no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are expanded to the same size as in the text window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possible to quit PPMore once printing has started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porting improved, PPMore will no longer open a small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when loading. When started from CLI, erro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sole; when started from Workbench, a reque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orkbench, if you single-click PPMore and shift double-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er icon, PPShow will open up the filerequester in that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'PPMore &lt;file&gt;' or extend-select &lt;file&gt; from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the filerequester, it will be position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&gt;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expanded to their full pathnam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CTRL-C to quit and CTRL-D to break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&amp; quirk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dgets and text now stay visible on a 1 bitpla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feeds are now replaced by an inverse L instead of &lt;FORM FEE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ppear anywhere in the file, not just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/down without scrolling will no longer refresh window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/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More has always used one column less than was available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d this and fixed it (how come nobody saw this 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now really is movement, aside from PgUp, PgDn, Home an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also use the arrow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More now returns a returncode of 20 in case of an error or if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read in low memory when the close gadget was us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forcer I was able to fix a VERY obscure bu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contains a version string.  Use 'Version PPMore'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'Next Page' and 'Prev Page' now do an immediat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crolling, just like Shift Arrow Up, Shift 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as been changed to simple refresh, saves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Project menu with 'Load File...' and 'Quit'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tings menu has also been added to the window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nd save sev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window can be snapshot (Setting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can be switched off (Settings menu), so 'Next P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rev Page', Space and Backspace do an immediat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crolling is off the shifted gadgets/keypresses 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crolling (instead of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used to print the text can be changed (in the Setting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's window will only cover the visible portion of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open a window that is as big a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true if the window has NOT b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 use a (private) boopsi image class, much nic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ore 2.0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Holger Lubitz for the many bug reports :^)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od your hand on a cactus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 it on your dress and send it to me." - The P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to \X/ Amiga for being the best comput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