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Ico2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000 by 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2Info is copyrighted 2000 by Stephan Rupprecht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This program is freeware, so no financial do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Redistribution allowed if the package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hanged. The author is not responsible for any damage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use or misuse of this documentation and/or the program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escrib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is a registered trademark of Mircosof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Amiga (compatible) computer with at least 68020+ and os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2Info converts Windows .ICO files with either 2,16,256 or 16.7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to os3.5 color icons. If you don't have upgraded to os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t, you must have newicon.library installed to use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can only be started from a shell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are provi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/M/A,TO/K,TYPE/K,NEWICON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/M/A: source dir(s)/file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/K: path where to store the .inf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/K: type of icon to create (DISK,DRAWER,TOOL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JECT,GARB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ICON/S: create newicons even when os3.5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0</w:t>
        <w:tab/>
        <w:t>first public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</w:t>
        <w:tab/>
        <w:t>added newicon.library support for os3.0/1 based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oding of 2color icons didn't work and cras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, removed the bug without even knowing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sted;) &lt;Dirk Neubaue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</w:t>
        <w:tab/>
        <w:t>implemented transparency support (this requir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cons don't use more than 255 colo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3</w:t>
        <w:tab/>
        <w:t>the program can read/convert truecolor icons now. 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llan Nielsen for th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4</w:t>
        <w:tab/>
        <w:t xml:space="preserve">replaced Bayer16 dithering code by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thering. if you had any problems using thi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conjuction with NewIcons, this version should fix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5</w:t>
        <w:tab/>
        <w:t>last time I made NewIcons work but broke os3.5 icon suppor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Gunther Nik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6   the alignment of the image data wasn't correctly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but worked most of the time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7</w:t>
        <w:tab/>
        <w:t>NewIcon support should finally work without any enforcer h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Francis Labri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af Barthel who wrote the dithering code this program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bug reports and idea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feldwe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44359 Dortm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em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@stephan-rupprecht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stephan-rupprech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