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OS PUBLIC LICENSE (APL)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ed on the 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.1. "Commercial Use" means distribution or otherwise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vered Code available to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 "Contributor" means each entity that creates or contribu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on of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 "Contributor Version" means the combination of the Origin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 Modifications used by a Contributor, and th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by that particular Con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 "Covered Code" means the Original Code or Modificatio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of the Original Code and Modifications, in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portion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 "Electronic Distribution Mechanism" means a mechanism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ed in the software development community for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. "Executable" means Covered Code in any form other tha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. "Initial Developer" means the individual or entity ident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Developer in the Source Code notice required by Exhibi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. "Larger Work" means a work which combines Covered Code or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of with code not governed by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. "License" means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.1. "Licensable" means having the right to grant,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t possible, whether at the time of the initial gr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equently acquired, any and all of the rights convey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9. "Modifications" means any addition to or deletion from th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tructure of either the Original Code or any previous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vered Code is released as a series of files, a Mod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Any addition to or deletion from the contents of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Code or previous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Any new file that contains any part of the Original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. "Original Code" means Source Code of computer software c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the Source Code notice required by Exhibit A a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and which, at the time of its release under this Licen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Covered Code govern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.1. "Patent Claims" means any patent claim(s), now owned or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quired, including without limitation, method,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aratus claims, in any patent Licensable by gran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1. "Source Code" means the preferred form of the Covered Code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 to it, including all modules it contains, pl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interface definition files, script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and installation of an Executable, o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ial comparisons against either the Original Cod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known, available Covered Code of the Contributor'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de can be in a compressed or archival form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decompression or de-archiving software is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1.1 "Source Tree" means the whole Source Code or parts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contained in a single directory or in a hierarc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2. "You" (or "Your") means an individual or a legal entity exer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under, and complying with all of the terms of,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future version of this License issued under Section 6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egal entities, "You" includes any entity which control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by, or is under common control with You.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efinition, "control" means (a) the power,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use the direction or management of such entity, wh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 or otherwise, or (b) ownership of more than fifty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%) of the outstanding shares or beneficial ownership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rce Cod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The Initial Developer G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itial Developer hereby grants You a world-wide, royalty-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exclusive license, subject to third party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i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under intellectual property rights (other than patent or trade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able by Initial Developer to use, reproduce, modify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, sublicense and distribute the Original Code (or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of) with or without Modifications, and/or a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under Patents Claims infringed by the making, using or se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Code, to make, have made, use, practice, sell, an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ale, and/or otherwise dispose of the Original Cod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ions there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the licenses granted in this Section 2.1(a) and (b) a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date Initial Developer first distributes Origi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 Notwithstanding Section 2.1(b) above, no patent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nted: 1) for code that You delete from the Original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separate from the Original Code or 3) for infringement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: i) the modification of the Original Code or ii)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Original Code with other software 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Contributor G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 to third party intellectual property claims, each 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by grants You a world-wide, royalty-free, non-exclusi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under intellectual property rights (other than patent or trade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able by Contributor, to use, reproduce, modify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, sublicense and distribute the Modification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Contributor (or portions thereof) either on a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s, with other Modifications, as Covered Code and/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rger Work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under Patent Claims infringed by the making, using, or se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cations made by that Contributor either alone and/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ation with its Contributor Version (or portion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ation), to make, use, sell, offer for sale, hav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/or otherwise dispose of: 1) Modifications made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ibutor (or portions thereof); and 2)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cations made by that Contributor with its 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(or portions of such c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the licenses granted in Sections 2.2(a) and 2.2(b) a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date Contributor first makes Commercial Use of th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 Notwithstanding Section 2.2(b) above, no patent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nted: 1) for any code that Contributor has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ibutor Version; 2) separate from the Contributor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for infringements caused by: i) third party mod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ibutor Version or ii) the combination of Modifica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at Contributor with other software (excep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ibutor Version) or other devices; or 4) under Patent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ringed by Covered Code in the absence of Modification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on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tribution Obli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Application of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ifications which You create or to which You contribu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verned by the terms of this License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Code version of Covered Code may be distributed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s of this License or a future version of this Licens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Section 6.1, and You must include a copy of this Lic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copy of the Source Code You distribute. You may not o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se any terms on any Source Code version that alters or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licable version of this License or the recipients'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under. However, You may include an additional document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itional rights described in Section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Avail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odification which You create or to which You contribu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available in Source Code form under the term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on the same media as an Executable version or via a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Distribution Mechanism to anyone to whom you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version available; and if made available via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Mechanism, must remain available for at least twelv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s after the date it initially became available, or at leas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) months after a subsequent version of that particula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made available to such recipients. You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ing that the Source Code version remains availabl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Distribution Mechanism is maintained by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 Description of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cause all Covered Code to which You contribute t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ocumenting the changes You made to create that Covere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e of any change. You must include a prominent stat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ification is derived, directly or indirectly, from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provided by the Initial Developer and includ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Developer in (a) the Source Code, and (b) in any noti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version or related documentation in which You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 or ownership of the Cover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 Intellectual Property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Third Party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ontributor has knowledge that a license under a third par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llectual property rights is required to exercise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nted by such Contributor under Sections 2.1 or 2.2, 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include a text file with the Source Code distribu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EGAL" which describes the claim and the party making the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ufficient detail that a recipient will know whom to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ontributor obtains such knowledge after the Mod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 available as described in Section 3.2, Contribut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ly modify the LEGAL file in all copies Contribut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thereafter and shall take other steps (such as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 mailing lists or newsgroups) reasonably calcu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 those who received the Covered Code that new knowled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Contributor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ontributor's Modifications include an applica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ace and Contributor has knowledge of patent licen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reasonably necessary to implement that API, Contribu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nclude this information in the LEG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ibutor represents that, except as disclosed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3.4(a) above, Contributor believes that Contribu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cations are Contributor's original creation(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ibutor has sufficient rights to grant the rights conve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. Required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duplicate the notice in Exhibit A in each fil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 If it is not possible to put such notice in a particula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file due to its structure, then You must include such not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cation (such as a relevant directory) where a user would b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ok for such a notice. If You created one or more Modifica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dd your name as a Contributor to the notic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hibit A. You must also duplicate this License in an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ource Code where You describe recipients' rights or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 relating to Covered Code. You may choose to offer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a fee for, warranty, support, indemnity or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ligations to one or more recipients of Covered Code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do so only on Your own behalf, and not on behalf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r or any Contributor. You must make it absolutely clea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uch warranty, support, indemnity or liability oblig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red by You alone, and You hereby agree to indemnify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r and every Contributor for any liability incur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Developer or such Contributor as a result of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, indemnity or liability terms You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. Distribution of Executabl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distribute Covered Code in Executable form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 of Section 3.1-3.5 have been met for that Cover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You include a notice stating that the Source 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vered Code is available under the terms of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a description of how and where You have fulfi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ligations of Section 3.2. The notice must be conspicuous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notice in an Executable version, rel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ateral in which You describe recipients' rights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ed Code. You may distribute the Executable version of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or ownership rights under a license of Your choice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erms different from this License, provided that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iance with the terms of this License and that the licen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version does not attempt to limit or alter the recip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 in the Source Code version from the rights set fort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. If You distribute the Executable version unde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You must make it absolutely clear that any terms which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License are offered by You alone, not by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r or any Contributor. You hereby agree to indem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Developer and every Contributor for any liability incu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itial Developer or such Contributor as a result of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 You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 Larg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reate a Larger Work by combining Covered Code with oth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governed by the terms of this License and distribute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as a single product. In such a case, You must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 of this License are fulfilled for the Cover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ability to Comply Due to Statute o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impossible for You to comply with any of the term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some or all of the Covered Code due to statute, 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, or regulation then You must: (a) comply with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to the maximum extent possible; and (b) describe the lim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they affect. Such description must be included in the LEG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Section 3.4 and must be included with all distribu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. Except to the extent prohibited by statute or regul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must be sufficiently detailed for a recipient of ordinary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pplic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 Attach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cense applies to code to which the Initial Develop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hed the notice in Exhibit A and to related Cover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 Detach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cense applies to code which is part of a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is license in a file named LICENSE or licen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top of its hierarchy and which is not explicitly cove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rsions of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.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OS development team may publish revised and/or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cense from time to time.  Each version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 Effect of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Covered Code has been published under a particula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cense, You may always continue to use it under the term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 You may also choose to use such Covered Code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subsequent version of the License. No one other than the A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team has the right to modify the term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ed Code created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ED CODE IS PROVIDED UNDER THIS LICENSE ON AN "AS IS" BAS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ANY KIND, EITHER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, WARRANTIES THAT THE COVERED CODE IS FREE OF DE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LE, FIT FOR A PARTICULAR PURPOSE OR NON-INFRINGING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QUALITY AND PERFORMANCE OF THE COVERED CODE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NY COVERED CODE PROVE DEFECTIVE IN ANY RESPECT, YOU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DEVELOPER OR ANY OTHER CONTRIBUTOR) ASSUME THE CO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SERVICING, REPAIR OR CORRECTION. THIS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TES AN ESSENTIAL PART OF THIS LICENSE. NO USE OF ANY COVER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UTHORIZED HEREUNDER EXCEPT UNDER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 This License and the rights granted hereunder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if You fail to comply with terms herein and fail to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breach within 30 days of becoming aware of the breach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licenses to the Covered Code which are properly grante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vive any termination of this License. Provisions which,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re, must remain in effect beyond the termination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ll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. If You initiate litigation by asserting a patent infringement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cluding declatory judgment actions) against Initial Develop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or (the Initial Developer or Contributor against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uch action is referred to as "Participant") alleging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such Participant's Contributor Version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ringes any patent, then any and all rights granted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ipant to You under Sections 2.1 and/or 2.2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ll, upon 60 days notice from Participan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spectively, unless if within 60 days after receipt of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either: (i) agree in writing to pay Participant a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reeable reasonable royalty for Your past and futur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cations made by such Participant, or (ii) withdra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igation claim with respect to the Contributor Vers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Participant. If within 60 days of notice,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yalty and payment arrangement are not mutually agreed up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by the parties or the litigation claim is not with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ights granted by Participant to You under Sections 2.1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automatically terminate at the expiration of the 60 da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iod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any software, hardware, or device, other than such Particip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ibutor Version, directly or indirectly infringes any pa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any rights granted to You by such Participant und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(b) and 2.2(b) are revoked effective as of the date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, used, sold, distributed, or had made, Modification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Particip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. If You assert a patent infringement claim against Participant alle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uch Participant's Contributor Version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ringes any patent where such claim is resolved (such as b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ettlement) prior to the initiation of patent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igation, then the reasonable value of the licenses granted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ipant under Sections 2.1 or 2.2 shall be taken into ac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ing the amount or value of any payment o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. In the event of termination under Sections 8.1 or 8.2 above, a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license agreements (excluding distributors and reseller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validly granted by You or any distributor hereund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ion shall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LIMITATION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AND UNDER NO LEGAL THEORY, WHETHER TOR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LIGENCE), CONTRACT, OR OTHERWISE, SHALL YOU, THE INITIAL DEVELOP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NTRIBUTOR, OR ANY DISTRIBUTOR OF COVERED CODE, OR ANY SUPPL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SUCH PARTIES, BE LIABLE TO ANY PERSON FOR ANY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OR CONSEQUENTIAL DAMAGES OF ANY CHARACTER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, DAMAGES FOR LOSS OF GOODWILL, WORK STOPPAGE, COMPUT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LFUNCTION, OR ANY AND ALL OTHER COMMERCIAL DAMAGES OR LOSSE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PARTY SHALL HAVE BEEN INFORM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ATION OF LIABILITY SHALL NOT APPLY TO LIABILITY FOR DE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INJURY RESULTING FROM SUCH PARTY'S NEGLIGENCE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 LAW PROHIBITS SUCH LIMITATION. SOME JURISDICTION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SION OR LIMITATION OF INCIDENTAL OR CONSEQUENTIAL DAMAGES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ON AND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U.S. GOVERNMENT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vered Code is a "commercial item", as that term is defined i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F.R. 2.101 (Oct. 1995), consisting of "commercial computer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commercial computer software documentation", as such term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48 C.F.R. 12.212 (Sept. 1995). Consistent with 48 C.F.R. 12.2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C.F.R. 227.7202-1 through 227.7202-4 (June 1995), all U.S.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Users acquire Covered Code with only those rights set forth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represents the complete agreement concerning subjec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of. If any provision of this License is held to be unenforceabl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 shall be reformed only to the extent necessary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for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RESPONSIBILITY F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etween Initial Developer and the Contributors, each pa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claims and damages arising, directly or indirectly,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utilization of rights under this License and You agre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Developer and Contributors to distribute such responsibilit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table basis. Nothing herein is intended or shall be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te any admission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ULTIPLE-LICENS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Developer may designate portions of the Covered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ultiple-Licensed". "Multiple-Licensed" means that the Initi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 you to utilize portions of the Covered Code und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s specified by the Initial Developer in the fil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hibi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A - AROS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ontents of this file are subject to the AROS Public Licens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License"); you may not use this file except in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You may obtain a copy of the Licens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ros.org/licens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tributed under the License is distributed on an "AS IS"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, either express or implied. See th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language governing rights and limitations under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de is 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veloper of the Original Code is 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 are Copyright (C) ______ 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(s): 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contents of this file may be us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license (the [___] License), in which case the provisions of [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re applicable instead of those above. If you wish to allow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 of this file only under the terms of the [____] Licens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others to use your version of this file under the APL, ind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by deleting the provisions above and replace them with the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visions required by the [___] License. If you do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above, a recipient may use your version of this file und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L or the [___] License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