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[33;1mM u c h M o r e   V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1988-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idtjof Si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bileweg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-70439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fridi@amokst.adsp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1992-19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istian St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ustie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-59348 L�din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Christian_Stiens@ouzonix.bo.open.de 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33;1mWhat is MuchMore?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uchMore#[m is  another  program  like  More,  Less  etc.  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-Files to the screen.  Unlike these, it opens its  ow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 the  text  and  to scroll it softly!  But not only sof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uchMore#[m is also able to scroll very quickly if  you  want  it 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 there are commands to search for strings an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.  #[1mMuchMore#[m will run on any  Amiga,  whether  it's  a  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SC, overscan  or  any Amiga in future.  Because #[1mMuchMore#[m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border, there are 80 characters displaye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uchMore#[m can load  texts,  which are  crunched or crypted by XP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packer,  if  you  have  installed  the XPK  (and  power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uchMore#[m can be made resident with the Resident command of Amig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uchMore#[m  supports  pipes  now,  so  that  you  can  display 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"dir c: | muchmore", if your shell supports na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.  You can get the standard AmigaDOS Shell to  accept na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, if you copy the 'pipe' command from the shell tool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Fisk Disk #673 to  c: and  add  the line  'set _pchar "|"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shell-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uchMore#[m requires AmigaOS 2.04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1m#[33mWhy MuchMore instead of MORE, BLITZ or LESS?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uchMore#[m  is much shorter than  LESS. BLITZ or other �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quickly or softly usually use 2 Colors and don't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ntstyles.  #[1mMuchMore#[m instead has four #[31mC#[32mo#[33ml#[31mo#[32mr#[33ms#[31m and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bold#[m,  #[3mitalic#[m,  #[4munderlined#[m  and  #[7minverse#[m  text.  Unlike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#[1mMuchMore#[m may use any non-proportional Fo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uchMore#[m is  ideal  to  display  long  texts.    The tex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 while it  is   displayed.   That  is,  while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 the first page, the rest of the text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re able to move  through  the  text  quickly  the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33m#[1mDisclaimer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program is on your own risk. There  i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sponsibility for any damage ca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33m#[1mCopyright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uchMore#[m is free to be spread on public-domain and sharewar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y �are sold for a reasonable charge. �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to display readme- and  documentation-files.  My nam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eft in the program (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#[1mMuchMore#[m is not Shareware, dona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llowed to use this in a commercial way without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.  This permission is  also  necessary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  #[1mMuchMore#[m as a  part of a  commercial product or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mmercially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anything in my source you're allowed to pu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gram's head (:History.), but leave my name in!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 any  enhancements,  please  send them to me (else ther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s of differen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33m#[1mHow to start MuchMore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33mCLI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=PLANES/N/K,C=PALETTE/K,D=DISPMODEREQ/S,E=EDITOR/K,F=FONT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INTERLEAVED/S,O=OLDSTYLE/S,P=TOOLPRI/N/K,Q=FASTQUI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=SCROLLMODE/N/K,T=TABWIDTH/N/K,U=PUBSCREEN/K,X=EXTRASPACE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=WINDOW/S,WL=LEFTEDGE/N/K,WT=TOPEDGE/N/K,WW=WIDTH/N/K,WH=HEIGHT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=FRWIDTH/N/K,FH=FRHEIGHT/N/K,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LE' is the  name of  the  ASCII-Text  that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 are any spaces in  the filename, it must be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. "#[1mMuchMore#[m ?" displays  the usage.  If #[1mMuchMore#[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  argument it will ask for  the  filename 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ption 'B=PLANES' determines  the  number of  Bitplan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1mMuchMore's#[m screen. The maximum is two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option 'C=PALETTE'  you can  set the  colors for #[1mMuchMore's#[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Example: PALETTE=AAA,000,f00,0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D=DISPMODEREQ, then a requester appears, wi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oose the  display mode  for  the  screen.  If you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k'  then  the  setting is  saved  to  'ENV:muchmore.prefs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NVARC:muchmore.prefs'.  This  option  needs  asl.library v3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(WB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select a font by providing the option 'F=FONT'.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1mMuchMore#[m  to  use � Topaz 11,  type 'MuchMore F=topaz/11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width fo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'E=EDITOR' tells #[1mMuchMore#[m  which editor to us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s Alt-Shift-E. Default is 'C:ED'. If there is no %s then %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. The %s is replaced with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'I=INTERLEAVED'  determines if the screen's bitma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terleaved (OS 3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option 'O=OLDSTYLE',  then pageup/down is with a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, like in older versions of #[1mMuchMore#[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set option  'Q=FASTQUIT'  then you can leav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when you hit X, Q or NK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#[1mMuchMore's#[m task priority with option 'P=TOOLPR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'S=SCROLLMODE' determines, which OS routines #[1mMuchMore#[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for the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MakeScreen/MrgCop/WaitTOF   (Not 100% 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ScrollVPort/WaitTOF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MakeScreen/Rethink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ScrollRaster                (For not draggab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external graphic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WaitTOF/ScrollVPort         (Same as 1, but WaitTOF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ScrollVPort/WaitBOVP        (Busy wa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#[1mMuchMore#[m is running in a window, then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ption 'T=TABWIDTH' you can set the tabulator width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ption  'X=EXTRASPACE' tells  #[1mMuchMore#[m to pu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ixels betwee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ption  'W=WINDOW' is set,  then #[1mMuchMore#[m  uses  a 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bench to display the text. The position and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can be specified with options LEFTEDGE, TOPEDGE,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'FW=FRWIDTH' und 'FH=FRHEIGHT' specify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U=PUBSCREEN' you specify on which  public screen  #[1mMuchMore#[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open 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1mMuchMore's#[m Tooltypes  are   evaluated  now  also  on  CLI-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#[1mMuchMore#[m is resident then the icon is searched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33mWorkbench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lick the text to be printed with your mouse and then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click #[1mMuchMore#[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with  #[1mMuchMore#[m as  their  default-tool (e.g.  ":c/#[1mMuchMore#[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#[1mMuchMore#[m has been copied to the disk's :c/ directory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easily by doubleclic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1mMuchMore#[m supports the following Tool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=#{,#}          corresponding to CLI Op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SPACE=#           corresponding to CLI Op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=name/size         corresponding to CLI Op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=name            corresponding to CLI Op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STYLE=TRUE|FALSE    corresponding to CLI Optio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QUIT=TRUE|FALSE    corresponding to CLI Option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LEAVED=TRUE|FALSE corresponding to CLI Op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S=#               corresponding to CLI Op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MODE=#           corresponding to CLI Optio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WIDTH=#             corresponding to CLI Optio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PRI=#              corresponding to CLI Option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SCREEN=name         corresponding to CLI Optio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=TRUE|FALSE      corresponding to CLI Option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EDGE=#             corresponding to CLI Option 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EDGE=#              corresponding to CLI Option 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=#                corresponding to CLI Optio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=#               corresponding to CLI Option 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WIDTH=#              corresponding to CLI Option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HEIGHT=#             corresponding to CLI Option 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oltypes of the text have priority over #[1mMuchMore's#[m tool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xt is crypted then you have to enter the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gadget which appears before the tex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33m#[1mMuchMore's commands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are activated by pressing the correspond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3mSpace or left mousebutton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s  or  restarts  scrolling.   While  scroll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ped  the  filelength,  linenumber 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centage of the text are displayed in the bottom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space at the end of the texts quits #[1mMuchMore#[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3mBackSpace or right mousebutton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s or restarts  backwards  scrolling. Work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pace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3mUp/Down or 2/8 of the numeric keypad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s one lin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 press these  keys together  with the shif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tart and stop fas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 plus these  keys  increases  scroll speed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e plus these keys scroll one pag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3mPgUp / PgDn (numeric keypad)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up 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3mT (top) or Home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 to top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3mB (bottom) or End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 to bottom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3mF (find)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s for a string to be entered and search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  starting   at   the  topmost  lin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on  the  screen.   If you  press &lt;shift&gt;-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the search is  case-sensitive.  If you pres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f' without shift then the  search will be case-in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ive.  If the string is found,  the lin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ring will be  displayed  and  the  foun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highlighted. Else the screen will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3mN (next)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s for the next  occurance of the str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`F'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3mP (previous)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s  for  the  previous  occurence 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with `F'. It  starts  with  the  topmo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's currently displayed and searches backwa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earch  is  succesful,  the  line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will be displayed like it is by the  F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a beep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3mShift + Fn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plus one of F1 to F10  sets a text mark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3mFn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s to the text marker #n that's been set with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Fn.  If text marker #n isn't set yet,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the current position,  as it would have b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d pressed shift plus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3mG (goto)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s a Window  with an integer-gadget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the line that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3mShift + Alt + E (edit)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an text editor by executing "C:ED %s" with 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d by  the actual  file name.  If the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unched then  the  decrunched text in "T:"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3mShift + Alt + O (printout)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s the  text.    This  is  done with "TYP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T:".  So  it  works  with  any  printer   w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ferences are  set correctly.  The commands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must occur in the current C: directory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 wait while printing.  You can contin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 with #[1mMuchMore#[m. I hope that it  is 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press shift+alt+o accidentally, so you wo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100k text when you in fact don't  need  a 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ing cannot be interrupted, but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 your  printer  and  wait  for the printer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3mW (write)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s the  text that's marked between the text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have been set with F1 and F2 to a file or to P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you  accept the  default filename.  The 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d starting at  the topmost line of the pag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 F1 until  the bottommost line of  F2's pag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 the  current   page  you  just  press  Shift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+F2, w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3mC (copy)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s the text that's marked  between the text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have  been set with  F1 and F2 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command  requires the  iffparse.library of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nch 2.04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3mL (load)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s the filerequester and loads a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3mHELP or H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s all  #[1mMuchMore#[m-Commands.  This way  every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have this documentation file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 #[1mMuchMore#[m.  After  pressing  any  key 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33mESC, Q, X or 5 of the numeric keypad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 #[1mMuchMore#[m. To avoid leaving the program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eys Q, X and NK5 first show the info 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33m#[1mThe Files in this package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uchMore     #[m 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uchMore.doc #[m     This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uchMore.dok #[m   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Install_MuchMore#[m  Script for C= Install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src#[m (dir)         This directory contains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[1mMuchMore.mod#[m    The Oberon-2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catalogs#[m (dir)    This directory contains th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33m#[1mCompiling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mMuchMore#[m was  written  in Oberon-2 using the Amiga Ober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10.  You  can  find a  demo version  of the  Compiler  on 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#8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33m#[1mKnown Bugs, Problems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like  AutoPoint,  which always activate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pointer  lead  to  problems  with  the  input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/goto command because it is closed when it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ke PowerSnap snap on  a wrong location af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it the help key twice before snapping it work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Info.dyOffset is zer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 letters can write over 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MuchMore with APIPE: the first four character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33m#[1mRevisions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1.0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version was terribly slow and therefore not publ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1.1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publis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1.2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 the  file's  name,  its  length  etc. are  display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is stopped with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left and right mousebutton can be used instead of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trolcodes aren't display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1.3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ong  increase in  speed while  scrolling. WarpText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 QText (Sorry, Bill).  #[1mMuchMore#[m  is  now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tz (with Video Sync) although it uses a big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supports numeric keypad (home, end, PgUp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the screen  gets it's  size from gfxbase^.normalDisplay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 #[1mMuchMore#[m  can  be run  on PAL,  NTSC, Amigas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can- Workbench (like mine),  and on resolutions tha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in  future.  It always  opens  its screen  as big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orkbench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1.4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ing  and  loading  of  the  text  are  now  done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hroneous tasks.  Scrolling is  more  homogeneous  n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more stops to load fur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eature to display several text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s in filelength and end-functi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mmands: find, next, previous to search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olling stops when #[1mMuchMore#[m's window become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1.5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mmand: print text (shift+alt+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all imports to make #[1mMuchMore#[m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umeric key 5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1.6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is  version on  texts with  different fontstyles  (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inverse) and different colors can 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1.7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#[1mMuchMore#[m is again as fast as #[1mMuchMore#[m v1.5 was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2 bitplanes and uses several font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nt  (shift+alt+o)  doesn't  crash   anymore  when  you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mMuchMore#[m before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1.8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which occured  when searching for  a string having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onger string,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ings found while execution of F, N or P are highligh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K0 to display filelengt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2.0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ed #[1mMuchMore#[m to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bug that caused RMB not  to work on some amigas (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my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uses the arp-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mmand: L = load n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2.1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-/write-errors used to create some very interesting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lorful graphics  and stereo sound.  I'm sorry, bu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SI-Codes  have been executed BACKWARDs.  This caused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equences like &lt;CSI&gt;0;4m.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mmands: Ping &amp; Pong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 page  is  displayed  immediately  now  when  #[1mMuchMore#[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2.2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#[1mMuchMore#[m uses console's keymapping instead of th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t  used  before.  So  there  won't  be  problems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 key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2.3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 command: 's'  (sleep)   and  pop  up  function  lAlt+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[1mMuchMore#[m -s' sleep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in interpretation of &lt;CSI&gt;[m fixed.  &lt;CSI&gt;[m is now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&lt;CSI&gt;[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2.4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mmand: 'w' to write block to file or pr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gumentparser rewritten. Now supports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2.5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s 8x8 Font set with SetFont instead of topaz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cates 4K Memory chunks instead  of one memorychun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So MuchMore  won't scatter  the Memory anymor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effect  is that MuchMore  needs less nemory now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Bytes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2.6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ynchronous fast scrolling with the ctrl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More is reentrant (p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More uses  an interlace screen when  the preferences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low chip-memory, MuchMore uses a 1-pla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2.7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-l' to toggle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s ASL's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ore calls RethinkDisplay() 50 (or even 60) tim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2.8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ves some spaces between the lines on interlace scree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3.0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leep ('-s') is no more supported (was rarely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MuchMore uses any non-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options to select a font: '-f&lt;font&gt;' and '-s&lt;siz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3.1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s Screenmode of Workben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3.2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not srollab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ore Scrolling if complete displa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ridtj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3.2.1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P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yntax for option -f. Example: -ftopaz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option -p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option -e for Extra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option -c for Screen Colors. Example: -c0,abc,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ol-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3.2.2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ast version displayed the first two chars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line on some oversca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3.2.3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non-scroll mode now works under KS2.04 when using a 8x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nsole-Device wasn'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 Mod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option -s for Scrol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sy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olType evaluation if CLI started (AmigaOS 2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s MuchMore's Tooltypes now also, if MM as default to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asn't found directly but over the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3.2.4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bugs in GetString()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M now ignores key/mouse strikes while it is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3.2.5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ynchronous scroll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.Read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Option -t / "T=TOOLPRI" for task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3.2.6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ollmode 3 scroll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ollmode 1 is default under KS2.04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option -a or "A=TABWIDTH" for tabulato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option -o or "O=ONEP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option "N=NOO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s screen with full oversca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s QText n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3.2.7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M doesn't poke to his bitplanes no more, bu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s of graphics.library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3.2.8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"O=ONEPLANE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Option "B=PLANES"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3.2.9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emented V36 ANSI Codes (&lt;CSI&gt;22-28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3.2.10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Display Mode Requester fon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3.3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s Q, X and NK5 quit after first showing the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unintended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3.4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'c' copies the text between markers #1 and #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3.5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 can be case-sensitiv or case-insen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ing now with Boyer-Moor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3.6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Option O=OLDSTYLE for page up/down w/ soft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 flashes when pressing Up (Down) at BOF 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3.7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Option E=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M was not 100% pure because the BusyPointer im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pied -&gt; Probs with W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PASSWORD removed. Password must be e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s NOOSCAN and SCROLLM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xt was not printed if filename contain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More crashed under Kick 1.3 when displaying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ue to a bug in Kickstart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4.0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ick 1.3 is no mo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M can run in a workbench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4.1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s rp.mask or MaxPen (v39), so that only two or one (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S=1) bitplanes are scrolled if MM runs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s the Prefs BusyPointer under v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i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option 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SCROLLMODE re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option 'I=INTERLEAV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4.2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oom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way to test for a pipe, so that the filereques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if you say "run much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fix: On CLI start the icon is now found also,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More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s in MuchMore's task synchronizati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option Q=FAST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4.3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options FRWIDTH and F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ssword is hidden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4.4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removed which caused a deadlock if signal #31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s ASL ScreenMod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4.5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 fix: MM didn't restore the old font on cleanup -&gt;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losed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33mv4.6: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Find" function reachable also with key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CIIs 128 - 160 are not filtered out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rist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