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jpeg.datatype 4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the jpeg.datatype, your datatype sytem is able to read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type is freeware and can be used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mum requirements for jpeg.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68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recomm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yberGraphX with picture.datatype V43 for 24-b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mum requirements for JPEG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I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e 'Install'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other jpeg.datatype (with THIS name) installed on your Amig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higher than 43.0, the installer will not be able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must copy the jpeg.datatype manually to your SYS:Classes/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V43 CG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V43 CyberGraph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the picture.datatype 43.x, the datatype will fall back to V4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V40 A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images will be color reduced for 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0 Dither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Floyd-Steinberg dithering (recommended 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'No dithering'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0 CLUT Dep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to use for color reducing in A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from 3 to 8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the DCT methods for de/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Slow Integer:   medium speed, good quality (default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ast Integer:   fast speed but low quality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loating Point: slowest but high quality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izes can be scaled for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1:1  Leave size untouched (default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1:2  Half the siz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1:4  One forth  the size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1:8  One eighth the size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ompression quality. Ranges from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values are between 60 and 90, depending o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values produce short files but worse quality, higher values longe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color smoothing during compression. Ranges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 (no smo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stored as 256 color grayscales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OFF, save in 24 Bit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mage in progr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y Upsamp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 the image in "fancy upsampling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 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support for asyncio.lib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 only support MUI for th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MUI, you also can adjust the preference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-variable 'DataTypes/jpeg.prefs' contains the parameter as a DO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DE/A/N,DITHER/A/N,DEPTH/A/N,DCT/A/N,SCALE/A/N,QUALITY/A/N,SMOOTH/A/N,GRAY/S,PROGRESSIVE/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ettings anytime either by using the 'SetEnv'-comman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dTools version of the preferences may follow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Oct-99  V4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Nov-99  V4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V43 setup to avoid problems under Picasso96 or OS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lowicons are now default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Jan-00  V4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compiled with Stor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Sep-00  V4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use of V43 features. Shouldn't allocate any ChipRAM for grey-scal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Jul-01 V43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s newest jpeg.library (V6.2) from Paul Hux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Jul-01 V4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support for AsyncIO-Tag of jpeg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a bug in the prefs (sorry, didn't work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arpOS version of jpeg.library causes crashes for IPrefs, so the WOS-jpeg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install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Jul-01 V4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eaned up ramlib-stuff (thx to Oliver Robe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.library (WarpOS version) works again with datatype, no crashed with IPref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Huxham for the jpeg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m S. M�ller for the render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for comments, critics or bug repor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Achim Ste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achimste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ttp://soft-ware.de/dalmana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